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ath Quiz </w:t>
        <w:tab/>
        <w:tab/>
        <w:tab/>
        <w:tab/>
        <w:tab/>
        <w:tab/>
        <w:t>Name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how what each of the following means, then evaluate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</w:t>
        <w:tab/>
        <w:t>4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</w:t>
        <w:tab/>
        <w:t>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</w:t>
        <w:tab/>
        <w:t>5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</w:t>
        <w:tab/>
        <w:t>(-2)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</w:t>
        <w:tab/>
        <w:t>(-2)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</w:t>
        <w:tab/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</w:t>
        <w:tab/>
        <w:t>- 2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</w:t>
        <w:tab/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</w:rPr>
        <w:t>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</w:t>
        <w:tab/>
        <w:t>(4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(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1.</w:t>
        <w:tab/>
        <w:t>(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(-4)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+ (-4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rite the following as an exponen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36 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8 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100 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0.01 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rite the following as four exponents with different bases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64 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9:41:00Z</dcterms:created>
  <dc:creator>admin</dc:creator>
  <dc:description/>
  <cp:keywords/>
  <dc:language>en-US</dc:language>
  <cp:lastModifiedBy>admin</cp:lastModifiedBy>
  <dcterms:modified xsi:type="dcterms:W3CDTF">2007-10-11T10:11:00Z</dcterms:modified>
  <cp:revision>3</cp:revision>
  <dc:subject/>
  <dc:title>Math Quiz </dc:title>
</cp:coreProperties>
</file>